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lang w:val="es-MX"/>
        </w:rPr>
        <w:t>CAPÍTULO UNO.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ITULO UNO SECCIÓN UNO</w:t>
      </w:r>
    </w:p>
    <w:p>
      <w:pPr>
        <w:pStyle w:val="Normal"/>
        <w:numPr>
          <w:ilvl w:val="0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mportancia de la evaluación social de proyect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Qué es un proyecto?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Cómo surgen los proyectos?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ceso para identificar proyect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iclo de vida de los proyecto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eneración o preinversión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jecución de la inversión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Operación 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bandono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Para qué evaluar los proyectos?. El papel de la evaluación de proyecto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problema de la asignación de recursos escaso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tradicionalmente identificado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ómo asignar los recursos. Evaluación para la toma de decisione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ecuencias de tomar malas decisiones por no evaluar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ón social de proyecto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Para qué evaluar socialmente los proyectos?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privados y proyectos público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pología de proyect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pos de análisis de evaluación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costo-beneficio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costo-eficiencia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La evaluación de proyectos y el crecimiento económico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La evaluación de proyectos y la pobreza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lang w:val="es-MX"/>
        </w:rPr>
        <w:t>CAPÍTULO UNO.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ITULO UNO SECCIÓN DOS</w:t>
      </w:r>
    </w:p>
    <w:p>
      <w:pPr>
        <w:pStyle w:val="Normal"/>
        <w:numPr>
          <w:ilvl w:val="0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valuación de proyect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ón de proyect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finir el problema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técnica del árbol de problema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finir posibles solucione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finir situación sin proyecto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finir situación con proyecto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r costos y benefici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r costos y benefici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lorar costos y benefici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plicar criterios de decisión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ignar prioridade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stos y beneficios de los proyect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lación entre proyecto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independientes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pendiente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parabilidad de proyectos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glas de oro de la evaluación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imera regla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gunda regla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veles de estudio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a del proyecto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udio de perfil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udio de prefactibilidad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udio de factibilidad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udios de diseño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ón ex post</w:t>
      </w:r>
    </w:p>
    <w:p>
      <w:pPr>
        <w:pStyle w:val="Normal"/>
        <w:numPr>
          <w:ilvl w:val="1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pos de evaluación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ón financiera o privada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ón social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ón privada versus evaluación social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pectos que deben considerarse en la evaluación social</w:t>
      </w:r>
    </w:p>
    <w:p>
      <w:pPr>
        <w:pStyle w:val="Normal"/>
        <w:numPr>
          <w:ilvl w:val="2"/>
          <w:numId w:val="3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mpactos distributivos de los proyectos y la evaluación social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DOS: TEORÍA ECONÓMICA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ITULO DOS SECCIÓN UNO</w:t>
      </w:r>
    </w:p>
    <w:p>
      <w:pPr>
        <w:pStyle w:val="Normal"/>
        <w:numPr>
          <w:ilvl w:val="0"/>
          <w:numId w:val="2"/>
        </w:numPr>
        <w:spacing w:before="240" w:after="120"/>
        <w:rPr/>
      </w:pPr>
      <w:r>
        <w:rPr>
          <w:rFonts w:cs="Arial" w:ascii="Arial" w:hAnsi="Arial"/>
          <w:lang w:val="es-MX"/>
        </w:rPr>
        <w:t>: DEFINICIÓN DE ECONOMÍA Y CONCEPTOS BÁS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ITULO DOS SECCIÓN DOS</w:t>
      </w:r>
    </w:p>
    <w:p>
      <w:pPr>
        <w:pStyle w:val="Normal"/>
        <w:numPr>
          <w:ilvl w:val="0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ORÍA DE LA DEMANDA Y DE LA OFERTA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oría de la conducta del consumidor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ferencias del consumidor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ximización de la utilidad sujeta a una restricción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mportancia de los preci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rva de demanda individual y del mercad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cedente del consumidor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asticidad precio, ingreso y cruzada de la demanda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oría de la conducta del productor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oría de la firma y la producción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ción de producción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ciones de costos de producción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ción de oferta individual y de mercad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actores determinantes de la oferta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cedente del productor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asticidad precio de la oferta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jercicios con la aplicación de cálculos de excedentes</w:t>
      </w:r>
    </w:p>
    <w:p>
      <w:pPr>
        <w:pStyle w:val="Normal"/>
        <w:spacing w:before="480" w:after="120"/>
        <w:jc w:val="center"/>
        <w:rPr/>
      </w:pPr>
      <w:r>
        <w:rPr>
          <w:rFonts w:cs="Arial" w:ascii="Arial" w:hAnsi="Arial"/>
          <w:b/>
          <w:lang w:val="es-MX"/>
        </w:rPr>
        <w:t>CAPÍTULO DOS: TEORÍA ECONÓMICA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ITULO DOS SECCIÓN TRES</w:t>
      </w:r>
    </w:p>
    <w:p>
      <w:pPr>
        <w:pStyle w:val="Normal"/>
        <w:numPr>
          <w:ilvl w:val="0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QUILIBRIO DE MERCADO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rcado de competencia perfecta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uest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quilibrio y beneficios del intercambi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Óptimo social, asignación de recursos, eficiencia y “precios mentirosos”,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ternalidades en el consum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ternalidades en la producción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torsiones del mercad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epto de pérdida neta social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nopoli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uest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quilibrio en el monopoli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érdida neta en el monopolio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nopsoni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uest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quilibrio en el monopsoni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érdida social en el monopsonio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ligopoli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uest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quilibrio en el oligopoli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érdida social en el oligopolio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enes públic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uest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manda por bienes públicos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medio ambiente como un bien públic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teorema de Coase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vel óptimo de contaminación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tor externo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uestos para un bien importable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quilibrio de mercado de un bien importable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torsiones de mercado para un bien importable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uestos para un bien exportable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quilibrio de mercado de un bien exportable</w:t>
      </w:r>
    </w:p>
    <w:p>
      <w:pPr>
        <w:pStyle w:val="Normal"/>
        <w:numPr>
          <w:ilvl w:val="2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torsiones de mercado para un bien exportable</w:t>
      </w:r>
    </w:p>
    <w:p>
      <w:pPr>
        <w:pStyle w:val="Normal"/>
        <w:spacing w:before="480" w:after="120"/>
        <w:jc w:val="center"/>
        <w:rPr/>
      </w:pPr>
      <w:r>
        <w:rPr>
          <w:rFonts w:cs="Arial" w:ascii="Arial" w:hAnsi="Arial"/>
          <w:b/>
          <w:lang w:val="es-MX"/>
        </w:rPr>
        <w:t>CAPÍTULO DOS: TEORÍA ECONÓMICA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ITULO DOS SECCIÓN CUATRO</w:t>
      </w:r>
    </w:p>
    <w:p>
      <w:pPr>
        <w:pStyle w:val="Normal"/>
        <w:numPr>
          <w:ilvl w:val="0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ECESIDADES BÁSICAS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epto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finición de la demanda de los pobres y nivel mínimo de consumo</w:t>
      </w:r>
    </w:p>
    <w:p>
      <w:pPr>
        <w:pStyle w:val="Normal"/>
        <w:numPr>
          <w:ilvl w:val="1"/>
          <w:numId w:val="2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epto de ganancia neta social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TRES: EVALUACIÓN FINANCIERA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TRES, SECCIÓN UNO</w:t>
      </w:r>
    </w:p>
    <w:p>
      <w:pPr>
        <w:pStyle w:val="Normal"/>
        <w:numPr>
          <w:ilvl w:val="0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paración de proyectos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paración de proyectos productivos y de infraestructura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de estudio de mercad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 la demand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ciones de la demand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 la ofert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ciones de la ofert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l sistema de comercializac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rrores más frecuentes en el estudio de mercad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de estudio técnic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maño y localización del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ceso de producc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imación y análisis de cost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rrores más frecuentes en el estudio técnic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s de aspectos legales, recursos humanos y administrac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rco legal del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cursos human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pectos administrativos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financiero y de presupues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 las alternativas de financiamien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rumentos de análisis financier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rrores más frecuentes en el estudio financier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 ambiental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dulos especial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l sector vialidad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agua potable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rieg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paración de proyectos sociale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TRES: EVALUACIÓN FINANCIERA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TRES, SECCIÓN DOS</w:t>
      </w:r>
    </w:p>
    <w:p>
      <w:pPr>
        <w:pStyle w:val="Normal"/>
        <w:numPr>
          <w:ilvl w:val="0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trucción y análisis de flujos del proyect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eptos contables básic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lance general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do de resultad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tidas que no constituyen efectivo. La depreciac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pital de trabajo net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lujo del proyecto durante la inversión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lujo del proyecto durante la operación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trucción del flujo general del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álculo de los volúmenes de operación: tasa de incorporac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imación de inversión de activo fijo (a nivel perfil)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imación de inversión en capital de trabaj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imación de los costos de producc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ructura general de un flujo del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álculo del flujo de efectiv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stos hundidos versos costos incremental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factor tierra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sde diferentes puntos devist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spectiva privada del proyecto puro (accionistas y banqueros) Análisis económico del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spectiva del proyecto de una empresa en funcionamien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spectiva del inversionista (banquero, accionista u oficina presupuestal del gobierno)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spectiva de la economía nacional (país, social)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TRES: EVALUACIÓN FINANCIERA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TRES, SECCIÓN TRES</w:t>
      </w:r>
    </w:p>
    <w:p>
      <w:pPr>
        <w:pStyle w:val="Normal"/>
        <w:numPr>
          <w:ilvl w:val="0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de la inflación en la evaluación de proyectos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riación en los preci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cios nominal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vel general de preci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cios relativ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cios real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cios constant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mbio en los precios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lores ajustados por la inflac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inanciamiento de la invers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aldos de efectivo deseabl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entas por cobrar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entas por pagar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sas de interés nominal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de la inflación en factores relacionados con los impuest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ducción del interé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preciación contable permitida o autorizad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abilidad del inventari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del tipo de cambio en la tasa de interés de mercad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inflación en la evaluación financiera de proyecto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ceso de evaluación tradicional con precios constant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ceso de evaluación incorporando la inflación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lusione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TRES: EVALUACIÓN FINANCIERA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TRES, SECCIÓN CUATRO</w:t>
      </w:r>
    </w:p>
    <w:p>
      <w:pPr>
        <w:pStyle w:val="Normal"/>
        <w:numPr>
          <w:ilvl w:val="0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Criterios de rentabilidad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lor Actual Ne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decis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erpretaciones del VAN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sa Interna de Rendimiento (TIR)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decis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erpretaciones de la TIR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iodo de recuperación de la invers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decis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erpretación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Índice de rentabilidad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decisión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índice del Valor Actual Neto (IVAN)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decisión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lación Beneficio-costo (B/C)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decisión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blemas con el uso del criterio Costo – benefici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sa de rentabilidad inmediata (TRI)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ma de decision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individual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stricciones de capital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independientes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mutuamente excluyente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TRES: EVALUACIÓN FINANCIERA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TRES, SECCIÓN CINCO</w:t>
      </w:r>
    </w:p>
    <w:p>
      <w:pPr>
        <w:pStyle w:val="Normal"/>
        <w:numPr>
          <w:ilvl w:val="0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Tópicos especiales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calización óptima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maño óptim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jemplo de cálculo del tamaño óptimo de un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TRI en la determinación del tamaño óptimo de un proyect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invertir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con vida infinit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con vida finita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con beneficios crecientes en el tiempo y dependientes del momento de inicio del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término</w:t>
      </w:r>
    </w:p>
    <w:p>
      <w:pPr>
        <w:pStyle w:val="Normal"/>
        <w:numPr>
          <w:ilvl w:val="1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álisis de la incertidumbre del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riesgo de un proyec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tasa de descuent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nsibilidad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mulación de Monte Carlo</w:t>
      </w:r>
    </w:p>
    <w:p>
      <w:pPr>
        <w:pStyle w:val="Normal"/>
        <w:numPr>
          <w:ilvl w:val="2"/>
          <w:numId w:val="4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Árboles de decisión y decisiones secuenciale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UATRO: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UATRO, SECCIÓN UNO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roducción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eptos básico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valuación socioeconómica de proyecto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ept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y costos para el paí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de los proyecto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cios sociale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UATRO: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UATRO, SECCIÓN DOS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alor social de la producción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enes doméstico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mpuestos a la producción o al consum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sidios a la producción o al consum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rcado sin distorsion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ternalidades en el mercado del bien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tras distorsion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sumen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enes comerciables internacionalmente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enes importabl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enes exportable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redistributivos de los proyecto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UATRO: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UATRO, SECCIÓN TRES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sto social de los insumo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umos doméstico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mpuestos a la producción o al uso del insum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sidios a la producción o al uso del insum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rcado sin distorsion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ternalidades en el mercado del insum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tras distorsion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sumen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umos comerciabl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umos importabl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umos exportable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redistributivos de los proyecto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UATRO: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UATRO, SECCIÓN CUATRO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incipios generales para estimar beneficios y costo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troducción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dición de beneficio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dición de costo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UATRO: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UATRO, SECCIÓN CINCO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tros efectos de los proyecto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indirecto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ternalidades del proyecto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ectos intangible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nderaciones distributiva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so de las ponderacion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imación de las ponderacione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plicación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UATRO: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UATRO, SECCIÓN SEIS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cios sociales especiales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precio social de la divisa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tilización del precio social de la divisa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imación del precio social de la divisa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costo social de la mano de obra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leno empleo, sin impuestos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leno empleo, con aportes al seguro social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empleo friccional o normal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empleo estructural y desempleo cíclico</w:t>
      </w:r>
    </w:p>
    <w:p>
      <w:pPr>
        <w:pStyle w:val="Normal"/>
        <w:numPr>
          <w:ilvl w:val="1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sa social de descuent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rcado cerrad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rcado abierto</w:t>
      </w:r>
    </w:p>
    <w:p>
      <w:pPr>
        <w:pStyle w:val="Normal"/>
        <w:numPr>
          <w:ilvl w:val="2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éditos externos subsidiados</w:t>
      </w:r>
    </w:p>
    <w:p>
      <w:pPr>
        <w:pStyle w:val="Normal"/>
        <w:spacing w:before="480" w:after="120"/>
        <w:ind w:left="357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UATRO: EVALUACIÓN SOCIAL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UATRO, SECCIÓN SIETE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clusiones</w:t>
      </w:r>
    </w:p>
    <w:p>
      <w:pPr>
        <w:pStyle w:val="Normal"/>
        <w:spacing w:before="48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INCO: METODOLOGÍAS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INCO, SECCIÓN UNO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agua potable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damentos generales de la metodologí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pos de proyec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stalación de un sistema de agua potable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mpliación del servici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habilitación del sistem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 por mayor consum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mbio del tipo de suministro de agua potable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iminación de restricciones en el abastecimiento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entrada en operación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so práctic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cos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inversión</w:t>
      </w:r>
    </w:p>
    <w:p>
      <w:pPr>
        <w:pStyle w:val="Normal"/>
        <w:spacing w:before="48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INCO: METODOLOGÍAS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INCO, SECCIÓN DO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alcantarillado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damentos generales de la metodologí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joramiento de la imagen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horro de costos de operación y mantenimiento de sistemas alternativos de evacuación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yor consumo de agua potable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pon y valor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so práctic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cos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spacing w:before="48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INCO: METODOLOGÍAS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INCO, SECCIÓN TRE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lantas de tratamiento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damentos generales de la metodologí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joramiento de la imagen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minución del número de enfermedad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umento en la disponibilidad de agua tratada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joramiento de la calidad del agu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cost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stos de inversión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stos de operación y mantenimiento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entrada en operación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so práctic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cost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spacing w:before="48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INCO: METODOLOGÍAS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INCO, SECCIÓN CUATRO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carretera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damentos generales de la metodologí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pos de proyec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ampliación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mejoramient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trucción de nuevos camino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directos en proyectos de ampliación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directos en proyectos de mejoramient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indirectos de un proyecto de carretera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cost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stos direc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stos indirecto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entrada en operación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so práctic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benefici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cos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entrada en operació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jercicios para la aplicación de la metodologí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uía para la elaboración de proyectos carreteros</w:t>
      </w:r>
    </w:p>
    <w:p>
      <w:pPr>
        <w:pStyle w:val="Normal"/>
        <w:spacing w:before="48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INCO: METODOLOGÍAS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INCO, SECCIÓN CINCO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minos rurales productivo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damentos generales de la metodologí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so práctic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benefici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cos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rentabilidad</w:t>
      </w:r>
    </w:p>
    <w:p>
      <w:pPr>
        <w:pStyle w:val="Normal"/>
        <w:spacing w:before="96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INCO: METODOLOGÍAS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INCO, SECCIÓN SEIS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pavimentación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ndamentos generales de la metodología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minución de los costos generalizados de viaje (CGV)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cremento en el valor de los terreno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omento óptimo de inversión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so práctic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benefici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, cuantificación y valoración de cost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iterio de rentabilidad</w:t>
      </w:r>
    </w:p>
    <w:p>
      <w:pPr>
        <w:pStyle w:val="Normal"/>
        <w:spacing w:before="480" w:after="12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PÍTULO CINCO: METODOLOGÍAS PARA LA EVALUACIÓN DE PROYEC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ind w:left="360" w:hanging="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highlight w:val="yellow"/>
          <w:lang w:val="es-MX"/>
        </w:rPr>
        <w:t>CAPÍTULO CINCO, SECCIÓN SIETE</w:t>
      </w:r>
    </w:p>
    <w:p>
      <w:pPr>
        <w:pStyle w:val="Normal"/>
        <w:numPr>
          <w:ilvl w:val="0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s de residuos sólido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pos de proyecto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beneficios social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de un proyecto de adquisición de unidade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de un proyecto de estaciones de transferencia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de un proyecto de aprovechamiento de residuos sólidos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eneficios de un proyecto de relleno sanitario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benefici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dentific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tificación y valoración de costos sociales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dicadores de rentabilidad</w:t>
      </w:r>
    </w:p>
    <w:p>
      <w:pPr>
        <w:pStyle w:val="Normal"/>
        <w:numPr>
          <w:ilvl w:val="1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so práctico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 estación de transferencia</w:t>
      </w:r>
    </w:p>
    <w:p>
      <w:pPr>
        <w:pStyle w:val="Normal"/>
        <w:numPr>
          <w:ilvl w:val="2"/>
          <w:numId w:val="1"/>
        </w:numPr>
        <w:spacing w:before="240" w:after="12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yecto estación de transferencia con bandas de reciclaje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lang w:val="es-MX"/>
        </w:rPr>
        <w:t>_________________________________________________________________</w:t>
      </w:r>
    </w:p>
    <w:p>
      <w:pPr>
        <w:pStyle w:val="Normal"/>
        <w:spacing w:before="240" w:after="120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exo: Guía para la elaboración de proyectos para la evaluación de hospitales</w:t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ind w:right="360" w:hanging="0"/>
      <w:jc w:val="center"/>
      <w:rPr/>
    </w:pPr>
    <w:r>
      <w:rPr>
        <w:lang w:val="en-US" w:eastAsia="en-US"/>
      </w:rPr>
      <w:drawing>
        <wp:inline distT="0" distB="0" distL="0" distR="0">
          <wp:extent cx="1371600" cy="565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</w:t>
    </w:r>
    <w:r>
      <w:rPr>
        <w:rFonts w:cs="Arial" w:ascii="Arial" w:hAnsi="Arial"/>
        <w:i/>
        <w:sz w:val="22"/>
        <w:szCs w:val="22"/>
      </w:rPr>
      <w:t>Índice General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95770</wp:posOffset>
              </wp:positionH>
              <wp:positionV relativeFrom="paragraph">
                <wp:align>center</wp:align>
              </wp:positionV>
              <wp:extent cx="2298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.8pt;mso-wrap-distance-left:0pt;mso-wrap-distance-right:0pt;mso-wrap-distance-top:0pt;mso-wrap-distance-bottom:0pt;margin-top:29.5pt;mso-position-vertical:center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6:10:00Z</dcterms:created>
  <dc:creator>Javier Gala</dc:creator>
  <dc:description/>
  <cp:keywords/>
  <dc:language>en-US</dc:language>
  <cp:lastModifiedBy>Administrador</cp:lastModifiedBy>
  <dcterms:modified xsi:type="dcterms:W3CDTF">2004-11-26T13:42:00Z</dcterms:modified>
  <cp:revision>11</cp:revision>
  <dc:subject/>
  <dc:title>APUNTES SOBRE EVALUACIÓN SOCIAL DE PROYECTOS</dc:title>
</cp:coreProperties>
</file>